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1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32"/>
        <w:gridCol w:w="965"/>
        <w:gridCol w:w="162"/>
        <w:gridCol w:w="401"/>
        <w:gridCol w:w="303"/>
        <w:gridCol w:w="252"/>
        <w:gridCol w:w="444"/>
        <w:gridCol w:w="907"/>
      </w:tblGrid>
      <w:tr>
        <w:trPr>
          <w:trHeight w:val="56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5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现代农业产业技术体系北京市创新团队建设</w:t>
            </w:r>
          </w:p>
        </w:tc>
      </w:tr>
      <w:tr>
        <w:trPr>
          <w:trHeight w:val="62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北京市西郊农场有限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北京翠湖农业科技有限公司</w:t>
            </w:r>
          </w:p>
        </w:tc>
      </w:tr>
      <w:tr>
        <w:trPr>
          <w:trHeight w:val="4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李新旭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370138516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40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、开展大型连栋温室生产情况调研，明确生产种存在的技术问题，重点针对基质栽培技术环节，优化实施方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、针对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22-203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茬口，开展果类蔬菜基质栽培品种引进及筛选，完善水肥调控技术体系，并开展基质栽培配套技术生产与示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、建设一批基质栽培示范点，示范优新品种及基质栽培配套技术，大型连栋温室樱桃番茄栽培产量达到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公斤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平方米、大果型番茄达到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公斤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平方米，日光温室基质栽培番茄亩产达到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00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公斤以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、开展技术观摩、田间指导等工作，促进技术示范推广应用，支撑综合站、田间学校工作站建设，支撑骨干生产主体发展。</w:t>
            </w:r>
          </w:p>
        </w:tc>
        <w:tc>
          <w:tcPr>
            <w:tcW w:w="3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形成从定植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坐果前期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全负荷期的营养液配方，并在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2-202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茬实施；从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个引进试验品种中筛选出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个适宜品种；示范面积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亩，指导农户示范优新番茄品种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亩，线上和示范点技术指导，圆满完成全部预期目标</w:t>
            </w:r>
          </w:p>
        </w:tc>
      </w:tr>
      <w:tr>
        <w:trPr>
          <w:trHeight w:val="12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单位上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建立番茄基质栽培示范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9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制定番茄基质栽培不同阶段营养液配方管理方案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0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筛选适宜品种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发表文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申请专利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8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示范基地内番茄基质栽培产量同比提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媒体宣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技术培训指导次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亩节水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方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年固碳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菜农满意度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napToGrid w:val="false"/>
      <w:spacing w:lineRule="exact" w:line="540"/>
    </w:pPr>
    <w:rPr>
      <w:rFonts w:eastAsia="方正仿宋_GBK;微软雅黑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7:41:00Z</dcterms:created>
  <dc:creator>付盈</dc:creator>
  <dc:description/>
  <dc:language>en-US</dc:language>
  <cp:lastModifiedBy>李锋</cp:lastModifiedBy>
  <dcterms:modified xsi:type="dcterms:W3CDTF">2023-05-15T12:50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B941B1E94A4088B8ABCF3F6DEAE118</vt:lpwstr>
  </property>
  <property fmtid="{D5CDD505-2E9C-101B-9397-08002B2CF9AE}" pid="3" name="KSOProductBuildVer">
    <vt:lpwstr>2052-11.8.6.11825</vt:lpwstr>
  </property>
</Properties>
</file>